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ind w:left="3969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-142" w:leader="none"/>
        </w:tabs>
        <w:ind w:left="3969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2 к Порядку оплаты, расчета                             и применения тарифов на оплату медицинской помощи по обязательному медицинскому страхованию                        по условиям оказания медицинской помощ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результативности деятельности медицинских организаций,                                    финансируемых по подушевому нормативу на прикрепившихся лиц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1. Доля врачебных посещений с профилактической целью за период, от общего числа посещений за период (включая посещения на дом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2. Доля взрослых с болезнями системы кровообращения, выявленными впервые при профилактических медицинских осмотрах и диспансеризации за период, от общего числа взрослых пациентов с болезнями системы кровообращения с впервые в жизни установленным диагнозом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3. Доля взрослых с установленным диагнозом злокачественное новообразование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злокачественное новообразование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>4. Доля взрослых с установленным диагнозом хроническая обструктивная болезнь легких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хроническая обструктивная легочная болезнь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>5. Доля взрослых с установленным диагнозом сахарный диабет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сахарный диабет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 xml:space="preserve">6. Выполнение плана вакцинации взрослых граждан по эпидемиологическим показаниям за период (коронавирусная инфекция </w:t>
      </w:r>
      <w:r>
        <w:rPr>
          <w:rFonts w:cs="Times New Roman" w:ascii="Times New Roman" w:hAnsi="Times New Roman"/>
          <w:spacing w:val="-4"/>
          <w:sz w:val="25"/>
          <w:szCs w:val="25"/>
          <w:lang w:val="en-US"/>
        </w:rPr>
        <w:t>COVID</w:t>
      </w:r>
      <w:r>
        <w:rPr>
          <w:rFonts w:cs="Times New Roman" w:ascii="Times New Roman" w:hAnsi="Times New Roman"/>
          <w:spacing w:val="-4"/>
          <w:sz w:val="25"/>
          <w:szCs w:val="25"/>
        </w:rPr>
        <w:t>-19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>7. Доля взрослых с болезнями системы кровообращения, имеющих высокий риск преждевременной смерти, состоящих под диспансерным наблюдением, от общего числа взрослых пациентов с болезнями системы кровообращения, имеющих высокий риск преждевременной смерти,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>8. Число взрослых  с болезнями системы кровообращения, имеющих высокий риск преждевременной смерти, которым за период оказана медицинская помощь в экстренной и неотложной форме, от общего числа взрослых пациентов с болезнями системы кровообращения, имеющих высокий риск преждевременной смерти,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>9. Доля взрослых с болезнями системы кровообращения, в отношении которых установлено диспансерное наблюдение за период, от общего числа взрослых пациентов с впервые в жизни установленным диагнозом болезни системы кровообращения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 Доля взрослых с установленным диагнозом хроническая обструктивная болезнь легких, в отношении которых установлено диспансерное наблюдение за период, от общего числа взрослых пациентов с впервые в жизни установленным диагнозом хроническая обструктивная болезнь легких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. Доля взрослых с установленным диагнозом сахарный диабет, в отношении которых установлено диспансерное наблюдение за период, от общего числа взрослых пациентов с впервые в жизни установленным диагнозом сахарный диабет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2. Доля взрослых, госпитализированных за период по экстренным показаниям в связи с обострением (декомпенсацией) состояний, по поводу которых пациент находится под диспансерным наблюдением, от общего числа взрослых пациентов, находящихся под диспансерным наблюдением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3. Доля взрослых, повторно госпитализированных за период по причине заболеваний сердечно-сосудистой системы или их осложнений в течение года с момента предыдущей госпитализации, от общего числа взрослых пациентов, госпитализированных за период по причине заболеваний сердечно-сосудистой системы  или их осложн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 xml:space="preserve">14. Доля взрослых, находящихся под диспансерным наблюдением по поводу сахарного диабета, у которых впервые зарегистрированы осложнения за период (диабетическая ретинопатия, диабетическая стопа), от общего числа находящихся под диспансерным наблюдением по поводу сахарного диабета за перио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5. Охват вакцинацией детей в рамках Национального календаря привив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6. Доля детей, в отношении которых установлено диспансерное наблюдение                         по поводу болезней костно-мышечной системы и соединительной ткани за период, </w:t>
        <w:br/>
        <w:t>от общего числа детей с впервые в жизни установленными диагнозами болезней костно-мышечной системы и соединительной ткани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7. Доля детей, в отношении которых установлено диспансерное наблюдение                        по поводу болезней глаза и его придаточного аппарата за период, от общего числа детей                 с впервые в жизни установленными диагнозами болезней глаза и его придаточного аппарата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8. Доля детей, в отношении которых установлено диспансерное наблюдение                        по поводу болезней органов пищеварения за период, от общего числа детей с впервые                   в жизни установленными диагнозами болезней органов пищеварения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 xml:space="preserve">19. Доля детей, в отношении которых установлено диспансерное наблюдение                        по поводу болезней системы кровообращения за период от общего числа детей </w:t>
        <w:br/>
        <w:t>с впервые в жизни установленными диагнозами болезней системы кровообращения                       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5"/>
          <w:szCs w:val="25"/>
        </w:rPr>
        <w:t>20. Доля детей, в отношении которых установлено диспансерное наблюдение                        по поводу болезней эндокринной системы, расстройства питания и нарушения обмена веществ за период, от общего числа детей с впервые в жизни установленными диагнозами болезней эндокринной системы, расстройства питания и нарушения обмена веществ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1. Доля женщин, отказавшихся от искусственного прерывания беременности,                         от числа женщин, прошедших доабортное консультирование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2. Доля беременных женщин, вакцинированных против новой коронавирусной инфекции (COVID-19), за период, от числа женщин, состоящих на учете по беременности                  и родам на начало пери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3. Доля женщин с установленным диагнозом злокачественное новообразование шейки матки, выявленным впервые при диспансеризации, от общего числа женщин                            с установленным диагнозом злокачественное новообразование шейки матки за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4. Доля женщин с установленным диагнозом злокачественное новообразование молочной железы, выявленным впервые при диспансеризации, от общего числа женщин               с установленным диагнозом злокачественное новообразование молочной железы за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5. Доля беременных женщин, прошедших скрининг в части оценки антенатального развития плода за период, от общего числа женщин, состоявших на учете по поводу беременности и родов за период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pacing w:val="-4"/>
          <w:sz w:val="25"/>
          <w:szCs w:val="25"/>
        </w:rPr>
      </w:pPr>
      <w:r>
        <w:rPr>
          <w:rFonts w:cs="Times New Roman" w:ascii="Times New Roman" w:hAnsi="Times New Roman"/>
          <w:b/>
          <w:spacing w:val="-4"/>
          <w:sz w:val="25"/>
          <w:szCs w:val="25"/>
        </w:rPr>
        <w:t>Методика применения показателей результативности деятельност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pacing w:val="-4"/>
          <w:sz w:val="25"/>
          <w:szCs w:val="25"/>
        </w:rPr>
      </w:pPr>
      <w:r>
        <w:rPr>
          <w:rFonts w:cs="Times New Roman" w:ascii="Times New Roman" w:hAnsi="Times New Roman"/>
          <w:b/>
          <w:spacing w:val="-4"/>
          <w:sz w:val="25"/>
          <w:szCs w:val="25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ониторинг достижения значений показателей результативности деятельности медицинских организаций проводится Комиссией по разработке территориальной программы ОМС ежеквартально. Осуществление выплат проводится по итогам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001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41"/>
        <w:gridCol w:w="1843"/>
        <w:gridCol w:w="2835"/>
        <w:gridCol w:w="695"/>
      </w:tblGrid>
      <w:tr>
        <w:trPr>
          <w:tblHeader w:val="true"/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№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едположи-</w:t>
            </w:r>
          </w:p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льный резуль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ндикаторы выполнения показателя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bCs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&gt;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акс. балл</w:t>
            </w:r>
          </w:p>
        </w:tc>
      </w:tr>
      <w:tr>
        <w:trPr>
          <w:trHeight w:val="119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лок 1. Взрослое население (в возрасте 18 лет и старше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9</w:t>
            </w:r>
          </w:p>
        </w:tc>
      </w:tr>
      <w:tr>
        <w:trPr>
          <w:trHeight w:val="132" w:hRule="atLeast"/>
        </w:trPr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ценка эффективности профилактических мероприятий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рачебных посещений                             с профилактической целью                      за период, от общего числа посещений за период (включая посещения на дому)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34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    за период                по отношению                    к показателю             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&lt; 3 % - 0 баллов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3 % - 0,5 балла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7 % - 1 балл;</w:t>
            </w:r>
          </w:p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 с болезнями системы кровообращения, выявленными впервые при профилактических медицинских осмотрах                               и диспансеризации за период,                    от общего числа взрослых пациентов с болезнями системы кровообращения с впервые в жизни установленным диагнозом за перио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34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  за период                  по отношению     к показателю              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&lt; 5 % - 0 баллов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5 % - 1 балл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2 балла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ше среднего - 1 балл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2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установленным диагнозом злокачественное новообразование, выявленным впервые при профилактических медицинских осмотрах                              и диспансеризации за период,                   от общего числа взрослых пациентов с впервые в жизни установленным диагнозом злокачественное новообразование                       за перио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34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за период             по отношению  к показателю             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5 % - 0 баллов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5 % - 0,5 балла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;</w:t>
            </w:r>
          </w:p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;</w:t>
            </w:r>
          </w:p>
          <w:p>
            <w:pPr>
              <w:pStyle w:val="Normal"/>
              <w:ind w:left="-113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 с установленным диагнозом хроническая обструктивная болезнь легких, выявленным впервые                                при профилактических медицинских осмотрах и диспансеризации                 за период, от общего числа взрослых пациентов с впервые в жизни установленным диагнозом хроническая обструктивная легочная болезнь за перио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  за период                  по отношению                к показателю               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&lt; 5 % - 0 баллов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5 %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                                   с установленным диагнозом сахарный диабет, выявленным впервые при профилактических медицинских осмотрах                             и диспансеризации за период,                 от общего числа взрослых пациентов с впервые в жизни установленным диагнозом сахарный диабет за перио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     за период                   по отношению               к показателю              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5 % - 0 баллов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5 %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ыполнение плана вакцинации взрослых граждан по эпидемиологическим  показаниям за период (коронавирусная инфекция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Cs w:val="24"/>
              </w:rPr>
              <w:t>-19)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 % плана                              или более - 2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ше среднего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ценка эффективности диспансерного наблюдения</w:t>
            </w:r>
          </w:p>
        </w:tc>
      </w:tr>
      <w:tr>
        <w:trPr>
          <w:trHeight w:val="1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болезнями системы кровообращения, имеющих высокий риск преждевременной смерти, состоящих под диспансерным наблюдением, от общего числа взрослых пациентов с болезнями системы кровообращения, имеющих высокий риск преждевременной смерти,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              за период                  по отношению к показателю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3 % - 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≥ 3 %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≥ 7 % - 2 балла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1 балл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2 балла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Число взрослых с болезнями  системы кровообращения, имеющих высокий риск преждевременной смерти, которым за период оказана медицинская помощь в экстренной             и неотложной форме от общего числа взрослых пациентов  с болезнями системы кровообращения, имеющих высокий риск преждевременной смерти,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&lt; 5 % -               0 баллов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5 % -               0,5 балла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 ≥ 10 % -               1 балл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иж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ьно возможное значение - 1 балл</w:t>
            </w:r>
          </w:p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0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болезнями системы кровообращения,  в отношении которых установлено диспансерное наблюдение за период, от общего числа взрослых пациентов                          с впервые в жизни установленным диагнозом болезни системы кровообращения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% плана или более -            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 с установленным диагнозом хроническая обструктивная болезнь легких, в отношении которых установлено диспансерное наблюдение  за период, от общего числа взрослых пациентов с впервые             в жизни установленным диагнозом хроническая обструктивная болезнь легких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% плана или более -            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 с установленным диагнозом сахарный диабет, в отношении которых установлено диспансерное наблюдение за период, от общего числа взрослых пациентов             с впервые в жизни установленным диагнозом сахарный диабет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% плана или более -     2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1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, госпитализированных за период по экстренным показаниям в связи с обострением (декомпенсацией) состояний, по поводу которых пациент находится под диспансерным наблюдением, от общего числа взрослых пациентов, находящихся под диспансерным наблюдением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показателя                за период               по отношению к показателю               в предыдущем пери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&lt; 5 % -                  0 баллов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5 % -                 0,5 балла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10 % -                 1 балл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иж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взрослых, повторно госпитализированных за период                 по причине заболеваний сердечно-сосудистой системы или их осложнений в течение года с момента предыдущей госпитализации,                           от общего числа взрослых пациентов, госпитализированных за период                        по причине заболеваний сердечно-сосудистой системы или их осложнений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показателя           за период                 по отношению               к показателю              в предыдущем пери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&lt; 3 % -           0 баллов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3 % -                1 балл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7 % -                 2 балла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же среднего - 1 балл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ьно возможное значение - 2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1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, находящихся под диспансерным наблюдением             по поводу сахарного диабета,                 у которых впервые зарегистрированы осложнения за период (диабетическая ретинопатия, диабетическая стопа), от общего числа находящихся под диспансерным наблюдением по поводу сахарного диабета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&lt; 5 % -                0 баллов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5 % -                0,5 балла;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≥ 10 % -                 1 балл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иж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48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лок 2. Детское население (от 0 до 17 лет включительно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</w:tr>
      <w:tr>
        <w:trPr>
          <w:trHeight w:val="58" w:hRule="atLeast"/>
        </w:trPr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ценка эффективности профилактических мероприятий и диспансерного наблюдения</w:t>
            </w:r>
          </w:p>
        </w:tc>
      </w:tr>
      <w:tr>
        <w:trPr>
          <w:trHeight w:val="8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хват вакцинацией детей в рамках Национального календаря прививок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00 % плана </w:t>
              <w:br/>
              <w:t xml:space="preserve"> или более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8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по поводу болезней костно-мышечной системы                           и соединительной ткани за период,  от общего числа детей с впервые                 в жизни установленными диагнозами болезней костно-мышечной системы                     и соединительной ткани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 % от числа подлежащих диспансерному наблюдению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по поводу болезней глаза и его придаточного аппарата               за период, от общего числа детей                   с впервые в жизни установленными диагнозами болезней глаза и его придаточного аппарата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 % от числа подлежащих диспансерному наблюдению - 1 балл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по поводу болезней органов пищеварения за период,               от общего числа детей с впервые                в жизни установленными диагнозами болезней органов пищеварения               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 % от числа подлежащих диспансерному наблюдению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по поводу болезней системы кровообращения за период от общего числа детей с впервые                 в жизни установленными диагнозами болезней системы кровообращения 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 % от числа подлежащих диспансерному наблюдению - 2 балла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ше среднего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Доля детей, в отношении которых установлено диспансерное наблюдение   по поводу болезней эндокринной системы, расстройства питания и нарушения обмена веществ за период, от общего числа детей с впервые в жизни установленными диагнозами болезней эндокринной системы, расстройства питания и нарушения обмена веществ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 % от числа подлежащих диспансерному наблюдению - 1 балл;</w:t>
            </w:r>
          </w:p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ше среднего -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58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Блок 3. Оказание акушерско-гинекологической помощи                                     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</w:tr>
      <w:tr>
        <w:trPr>
          <w:trHeight w:val="58" w:hRule="atLeast"/>
        </w:trPr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ценка эффективности профилактических мероприятий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женщин, отказавшихся                       от искусственного прерывания беременности, от числа женщин, прошедших доабортное консультирование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ирост показателя </w:t>
              <w:br/>
              <w:t>за период по отношению к показателю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5 % -               0 баллов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≥ 5 % -  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 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беременных женщин, вакцинированных против новой коронавирусной инфекции                 (COVID-19), за период, от числа женщин, состоящих на учете по беременности и родам на начало период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% плана или более -              1 балл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                   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женщин с установленным диагнозом злокачественное новообразование шейки матки, выявленным впервые                              при диспансеризации, от общего числа женщин с установленным диагнозом злокачественное новообразование шейки матки                      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</w:t>
            </w:r>
          </w:p>
          <w:p>
            <w:pPr>
              <w:pStyle w:val="Normal"/>
              <w:ind w:left="-114" w:right="-10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период по отношению к показателю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5 % -                          0 баллов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≥ 5 % -       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женщин с установленным диагнозом злокачественное новообразование молочной железы, выявленным впервые                                при диспансеризации, от общего числа женщин с установленным диагнозом злокачественное новообразование молочной железы 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показателя  за период по отношению к показателю за предыдущ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&lt; 5 % -                           0 баллов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ст ≥ 5 % -     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ст ≥ 10 % - 1 бал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                    0,5 бал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ьно возможное значение - 1 ба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беременных женщин, прошедших скрининг в части оценки антенатального развития плода                     за период, от общего числа женщин, состоявших на учете по поводу беременности и родов за пери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е плано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00 % плана </w:t>
              <w:br/>
              <w:t>или более - 2 балла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ше среднего -                     0,5 бал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bCs/>
          <w:spacing w:val="-4"/>
          <w:sz w:val="25"/>
          <w:szCs w:val="25"/>
        </w:rPr>
        <w:t>------------------------------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5"/>
          <w:szCs w:val="25"/>
        </w:rPr>
        <w:t>&lt;*&gt; В случае, если медицинская организация удовлетворяет нескольким критериям               для начисления баллов – присваивается максимальный из возможных для начисления бал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pacing w:val="-4"/>
          <w:sz w:val="25"/>
          <w:szCs w:val="25"/>
        </w:rPr>
      </w:pPr>
      <w:r>
        <w:rPr>
          <w:rFonts w:cs="Times New Roman" w:ascii="Times New Roman" w:hAnsi="Times New Roman"/>
          <w:b/>
          <w:bCs/>
          <w:spacing w:val="-4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5"/>
          <w:szCs w:val="25"/>
        </w:rPr>
      </w:pPr>
      <w:r>
        <w:rPr>
          <w:rFonts w:cs="Times New Roman" w:ascii="Times New Roman" w:hAnsi="Times New Roman"/>
          <w:b/>
          <w:spacing w:val="-4"/>
          <w:sz w:val="25"/>
          <w:szCs w:val="25"/>
        </w:rPr>
        <w:t>Порядок расчета значений показателей результативности деятель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02"/>
        <w:gridCol w:w="5865"/>
      </w:tblGrid>
      <w:tr>
        <w:trPr>
          <w:trHeight w:val="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показателя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ормула расчета</w:t>
            </w:r>
          </w:p>
        </w:tc>
      </w:tr>
      <w:tr>
        <w:trPr>
          <w:trHeight w:val="94" w:hRule="atLeast"/>
        </w:trPr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рослое население</w:t>
            </w:r>
          </w:p>
        </w:tc>
      </w:tr>
      <w:tr>
        <w:trPr>
          <w:trHeight w:val="58" w:hRule="atLeast"/>
        </w:trPr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эффективности профилактических мероприяти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рачебных посещений                     с профилактической целью                       за период, от общего числа посещений за период (включая посещения на дому).</w:t>
            </w:r>
          </w:p>
          <w:p>
            <w:pPr>
              <w:pStyle w:val="Normal"/>
              <w:ind w:firstLine="32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209550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95" r="-1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prof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рачебных посещений                                      с профилактической целью за период, от общего числа посещений за период (включая посещения на дому), выраженное в процентах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prof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рачебных посещений                                     с профилактической целью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vs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посещений за период (включая посещения                  на дому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общее число обращений за отчетный период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коэффициент перевода обращений в посещени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болезнями системы кровообращения, выявленными впервые при профилактических медицинских осмотрах                             и диспансеризации за период,                от общего числа взрослых пациентов с болезнями системы кровообращения с впервые                        в жизни установленным диагнозом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64782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05" r="-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бск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зрослых пациентов с болезнями системы кровообращения, выявленными впервые при профилактических медицинских осмотрах и диспансеризации за период, от общего числа взрослых пациентов с болезнями системы кровообращения                     с впервые в жизни установленным диагнозом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BSK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зрослых пациентов с болезнями системы кровообращения, выявленными впервые                  при профилактических медицинских осмотрах                          и диспансеризации за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BSK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общее число взрослых пациентов                           с болезнями системы кровообращения с впервые                   в жизни установленным диагнозом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 с установленным диагнозом злокачественное новообразование, выявленным впервые при профилактических медицинских осмотрах                             и диспансеризации за период,               от общего числа взрослых пациентов с впервые в жизни установленным диагнозом злокачественное новообразование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67640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зно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зрослых пациентов с установленным диагнозом злокачественное новообразование, выявленным впервые при профилактических медицинских осмотрах и диспансеризации за период,             от общего числа взрослых пациентов с впервые в жизни установленным диагнозом злокачественное новообразование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ZNO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зрослых пациентов                                    с установленным диагнозом злокачественное новообразование, выявленным впервые                                при профилактических медицинских осмотрах                         и диспансеризации за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ZNO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общее число взрослых пациентов                            с впервые в жизни установленным диагнозом злокачественное новообразование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установленным диагнозом хроническая обструктивная болезнь легких, выявленным впервые при профилактических медицинских осмотрах                              и диспансеризации за период,                  от общего числа взрослых пациентов с впервые в жизни установленным диагнозом хроническая обструктивная легочная болезнь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5257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хобл </w:t>
            </w:r>
            <w:r>
              <w:rPr>
                <w:rFonts w:cs="Times New Roman" w:ascii="Times New Roman" w:hAnsi="Times New Roman"/>
                <w:szCs w:val="24"/>
              </w:rPr>
              <w:t>– доля взрослых пациентов с установленным диагнозом хроническая обструктивная болезнь легких, выявленным впервые при профилактических медицинских осмотрах и диспансеризации                          за период, от общего числа взрослых пациентов                    с впервые в жизни установленным диагнозом хроническая обструктивная легочная болезнь                      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H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szCs w:val="24"/>
              </w:rPr>
              <w:t xml:space="preserve"> – число взрослых пациентов                                    с установленным диагнозом хроническая обструктивная болезнь легких, выявленным впервые при профилактических медицинских осмотрах                      и диспансеризации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H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zCs w:val="24"/>
              </w:rPr>
              <w:t>– общее число взрослых пациентов с впервые             в жизни установленным диагнозом хроническая обструктивная легочная болезнь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установленным диагнозом сахарный диабет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сахарный диабет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466850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05" r="-2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z w:val="23"/>
                <w:szCs w:val="23"/>
                <w:vertAlign w:val="subscript"/>
              </w:rPr>
              <w:t xml:space="preserve">сд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доля взрослых пациентов с установленным диагнозом сахарный диабет, выявленным впервые             при профилактических медицинских осмотрах                     и диспансеризации за период, от общего числа взрослых пациентов с впервые в жизни установленным диагнозом сахарный диабет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SD</w:t>
            </w:r>
            <w:r>
              <w:rPr>
                <w:rFonts w:cs="Times New Roman" w:ascii="Times New Roman" w:hAnsi="Times New Roman"/>
                <w:sz w:val="23"/>
                <w:szCs w:val="23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число взрослых пациентов                                   с установленным диагнозом сахарный диабет, выявленным впервые при профилактических медицинских осмотрах  и диспансеризации за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SD</w:t>
            </w:r>
            <w:r>
              <w:rPr>
                <w:rFonts w:cs="Times New Roman" w:ascii="Times New Roman" w:hAnsi="Times New Roman"/>
                <w:sz w:val="23"/>
                <w:szCs w:val="23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общее число взрослых пациентов с впервые             в жизни установленным диагнозом сахарный диабет     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плана вакцинации взрослых граждан по эпидемиологическим показаниям за период (коронавирусная инфекция COVID-19)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714500" cy="361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00" r="-2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Vv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эпид </w:t>
            </w:r>
            <w:r>
              <w:rPr>
                <w:rFonts w:cs="Times New Roman" w:ascii="Times New Roman" w:hAnsi="Times New Roman"/>
                <w:szCs w:val="24"/>
              </w:rPr>
              <w:t>– процент выполнения плана вакцинации взрослых граждан по эпидемиологическим показаниям за период (коронавирусная инфекция COVID-19)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Fv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эпид</w:t>
            </w:r>
            <w:r>
              <w:rPr>
                <w:rFonts w:cs="Times New Roman" w:ascii="Times New Roman" w:hAnsi="Times New Roman"/>
                <w:szCs w:val="24"/>
              </w:rPr>
              <w:t xml:space="preserve"> – фактическое число взрослых граждан, вакцинированных от коронавирусной инфекции COVID-19 в отчетном период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Pv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эпид </w:t>
            </w:r>
            <w:r>
              <w:rPr>
                <w:rFonts w:cs="Times New Roman" w:ascii="Times New Roman" w:hAnsi="Times New Roman"/>
                <w:szCs w:val="24"/>
              </w:rPr>
              <w:t>– число граждан, подлежащих. вакцинации по эпидемиологическим показаниям за период (коронавирусная инфекция COVID-19)</w:t>
            </w:r>
          </w:p>
        </w:tc>
      </w:tr>
      <w:tr>
        <w:trPr/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эффективности диспансерного наблюд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болезнями системы кровообращения, имеющих высокий риск преждевременной смерти, состоящих под диспансерным наблюдением, от общего числа взрослых пациентов с болезнями системы кровообращения, имеющих высокий риск преждевременной смерти,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04950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05" r="-2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DN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риск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доля взрослых пациентов с болезнями системы кровообращения, имеющих высокий риск преждевременной смерти, состоящих под диспансерным наблюдением, от общего числа взрослых пациентов                  с болезнями системы кровообращения, имеющих высокий риск преждевременной смерти,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>дн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– число взрослых пациентов с болезнями системы кровообращения, имеющих высокий риск преждевременной смерти, состоящих под диспансерным наблюдением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общее числа взрослых пациентов с болезнями системы кровообращения, имеющих высокий риск преждевременной смерти, обратившихся за медицинской помошью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Число взрослых с болезнями системы кровообращения, имеющих высокий риск преждевременной смерти, которым за период оказана медицинская помощь в экстренной и неотложной форме                          от общего числа взрослых пациентов с болезнями системы кровообращения, имеющих высокий риск преждевременной смерти,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24000" cy="371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97" r="-2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Sриск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число взрослых пациентов с болезнями системы кровообращения, имеющих высокий риск преждевременной смерти, которым за период оказана медицинская помощь в неотложной форме и (или) скорая медицинская помощь, от общего числа взрослых пациентов с болезнями системы кровообращения, имеющих высокий риск преждевременной смерти,                  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Vриск – число взрослых пациентов с болезнями системы кровообращения, имеющих высокий риск преждевременной смерти, которым за период оказана медицинская помощь в неотложной форме и (или) скорая медицинская помощь по поводу болезней системы кровообращения, приводящих к высокому риску преждевременной смертност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Dриск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общее число взрослых пациентов с болезнями системы кровообращения, имеющих высокий риск преждевременной смерти, обратившихся за медицинской помощью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болезнями системы кровообращения, в отношении которых установлено диспансерное наблюдение за период, от общего числа взрослых пациентов с впервые в жизни установленным диагнозом болезни системы кровообращения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00200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N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бск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зрослых пациентов с болезнями системы кровообращения, в отношении которых установлено диспансерное наблюдение за период,                 от общего числа взрослых пациентов с впервые в жизни установленным диагнозом болезни системы кровообращения за период;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BSK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дн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зрослых пациентов с болезнями системы кровообращения, в отношении которых установлено диспансерное наблюдение за период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BSK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общее число взрослых пациентов с впервые  в жизни установленным диагнозом болезни системы кровообращения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установленным диагнозом хроническая обструктивная болезнь легких,  в отношении которых установлено диспансерное наблюдение за период,                  от общего числа взрослых пациентов с впервые                           в жизни установленным диагнозом хроническая обструктивная болезнь легких             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14475" cy="342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05" r="-2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N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хобл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зрослых пациентов с установленным диагнозом хроническая обструктивная болезнь легких,  в отношении которых установлено диспансерное наблюдение за период, от общего числа взрослых пациентов с впервые в жизни установленным диагнозом хроническая обструктивная болезнь легких за период;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дн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зрослых пациентов с установленным диагнозом хроническая обструктивная болезнь легких,  в отношении которых установлено диспансерное наблюдение за период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общее число взрослых пациентов с впервые                  в жизни установленным диагнозом хроническая обструктивная болезнь легких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зрослых с установленным диагнозом сахарный диабет, в отношении которых установлено диспансерное наблюдение  за период, от общего числа взрослых пациентов с впервые в жизни установленным диагнозом сахарный диабет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419225" cy="342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05" r="-2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N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сд </w:t>
            </w:r>
            <w:r>
              <w:rPr>
                <w:rFonts w:cs="Times New Roman" w:ascii="Times New Roman" w:hAnsi="Times New Roman"/>
                <w:szCs w:val="24"/>
              </w:rPr>
              <w:t>– доля взрослых пациентов с установленным диагнозом сахарный диабет, в отношении которых установлено диспансерное наблюдение за период,     от общего числа взрослых пациентов с впервые                   в жизни установленным диагнозом сахарный диабет за период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S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дн</w:t>
            </w:r>
            <w:r>
              <w:rPr>
                <w:rFonts w:cs="Times New Roman" w:ascii="Times New Roman" w:hAnsi="Times New Roman"/>
                <w:szCs w:val="24"/>
              </w:rPr>
              <w:t xml:space="preserve"> – число взрослых пациентов с установленным диагнозом сахарный диабет, в отношении которых установлено диспансерное наблюдение за период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S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вп </w:t>
            </w:r>
            <w:r>
              <w:rPr>
                <w:rFonts w:cs="Times New Roman" w:ascii="Times New Roman" w:hAnsi="Times New Roman"/>
                <w:szCs w:val="24"/>
              </w:rPr>
              <w:t>– общее число взрослых пациентов с впервые  в жизни установленным диагнозом сахарный диабет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, госпитализированных за период по экстренным показаниям                    в связи с обострением (декомпенсацией) состояний,              по поводу которых пациент находится под диспансерным наблюдением, от общего числа взрослых пациентов, находящихся под диспансерным наблюдением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733550" cy="342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сего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доля взрослых пациентов, госпитализированных за период по экстренным показаниям в связи с обострением (декомпенсацией) состояний, по поводу которых пациент находится под диспансерным наблюдением, от общего числа взрослых пациентов, находящихся под диспансерным наблюдением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всего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число взрослых пациентов, госпитализированных за период по экстренным показаниям в связи с обострением (декомпенсацией) состояний, по поводу которых пациент находится под диспансерным наблюдением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Dn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всего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общее число взрослых пациентов, находящихся под диспансерным наблюдением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, повторно госпитализированных за период по причине заболеваний сердечно-сосудистой системы или  их осложнений в течение года  с момента предыдущей госпитализации, от общего числа взрослых пациентов, госпитализированных за период по причине заболеваний сердечно-сосудистой системы или их осложнений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457325" cy="342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105" r="-2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бск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доля взрослых пациентов, повторно госпитализированных за период по причине заболеваний сердечно-сосудистой системы или их осложнений                      в течение года с момента предыдущей госпитализации,            от общего числа взрослых пациентов, госпитализированных за период по причине заболеваний сердечно-сосудистой системы или их осложнени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PH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>бск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– число взрослых пациентов, повторно госпитализированных за период по причине заболеваний сердечно-сосудистой системы или их осложнений в течение года с момента предыдущей госпитализаци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бск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общее число взрослых пациентов, госпитализированных за период по причине заболеваний сердечно-сосудистой системы или их осложнений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взрослых, находящихся под диспансерным наблюдением по поводу сахарного диабета, у которых впервые зарегистрированы осложнения за период (диабетическая ретинопатия, диабетическая стопа), от общего числа, находящихся под диспансерным наблюдением по поводу сахарного диабета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114425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105" r="-3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SD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доля взрослых пациентов, находящихся под диспансерным наблюдением по поводу сахарного диабета, у которых впервые зарегистрированы осложнения                       за период (диабетическая ретинопатия, диабетическая стопа), от общего числа взрослых пациентов, находящихся под диспансерным наблюдением по поводу сахарного диабета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Osl – число взрослых пациентов, находящихся под диспансерным наблюдением по поводу сахарного диабета, у которых впервые зарегистрированы осложнения                      за период (диабетическая ретинопатия, диабетическая стопа)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SD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– общее число взрослых пациентов, находящихся под диспансерным наблюдением по поводу сахарного диабета за период.</w:t>
            </w:r>
          </w:p>
        </w:tc>
      </w:tr>
      <w:tr>
        <w:trPr/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ое население (от 0 до 17 лет включительно)</w:t>
            </w:r>
          </w:p>
        </w:tc>
      </w:tr>
      <w:tr>
        <w:trPr/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эффективности профилактических мероприятий и диспансерного наблюд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хват вакцинацией детей                      в рамках Национального календаря прививок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62100" cy="371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97" r="-2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V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нац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процент охвата вакцинацией детей в рамках Национального календаря прививок в отчетном периоде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F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>нац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– фактическое число вакцинированных детей в рамках Национального календаря прививок в отчетном период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Pd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нац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 число детей соответствующего возраста (согласно Национальному</w:t>
            </w:r>
            <w:r>
              <w:rPr>
                <w:rFonts w:cs="Times New Roman" w:ascii="Times New Roman" w:hAnsi="Times New Roman"/>
                <w:strike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календарю прививок) на начало отчетного периода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                 по поводу болезней костно-мышечной системы                                и соединительной ткани                      за период, от общего числа детей с впервые в жизни установленными диагнозами болезней костно-мышечной системы и соединительной ткани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619250" cy="381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95" r="-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dkms - доля детей, в отношении которых установлено диспансерное наблюдение по поводу болезней костно-мышечной системы                                     и соединительной ткани за период, от общего числа детей с впервые в жизни установленными диагнозами болезней костно-мышечной системы                                     и соединительной ткани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Cdkms - число детей, в отношении которых установлено диспансерное наблюдение по поводу болезней костно-мышечной системы                                     и соединительной ткани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Cpkms - общее число детей с впервые в жизни установленными диагнозами болезней костно-мышечной системы и соединительной ткани                          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               по поводу болезней глаза                        и его придаточного аппарата                          за период, от общего числа детей с впервые в жизни установленными диагнозами болезней глаза и его придаточного аппарата                        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323975" cy="381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dgl - доля детей, в отношении которых установлено диспансерное наблюдение по поводу болезней глаза и его придаточного аппарата                          за период, от общего числа детей с впервые в жизни установленными диагнозами болезней глаза                               и его придаточного аппарата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Cdgl - число детей, в отношении которых установлено диспансерное наблюдение по поводу болезней глаза и его придаточного аппарата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Cpgl – общее число детей с впервые в жизни установленными диагнозами болезней глаза                            и его придаточного аппарата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                  по поводу болезней органов пищеварения за период,                       от общего числа детей с впервые в жизни установленными диагнозами болезней органов пищеварения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firstLine="709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476375" cy="381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bop - доля детей, в отношении которых установлено диспансерное наблюдение по поводу болезней органов пищеварения за период, от общего числа детей с впервые в жизни установленными диагнозами болезней органов пищеварения                         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Cdbop - число детей, </w:t>
            </w:r>
            <w:r>
              <w:rPr>
                <w:rFonts w:cs="Times New Roman" w:ascii="Times New Roman" w:hAnsi="Times New Roman"/>
                <w:strike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 xml:space="preserve"> отношении которых установлено диспансерное наблюдение по поводу болезней органов пищеварения за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Cpbop - общее число детей с впервые в жизни установленными диагнозами болезней органов пищеварения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                по поводу болезней системы кровообращения за период                    от общего числа детей с впервые в жизни установленными диагнозами болезней системы кровообращения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24000" cy="381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dbsk - доля детей, в отношении которых установлено диспансерное наблюдение по поводу болезней системы кровообращения за период                   от общего числа детей с впервые в жизни установленными диагнозами болезней системы кровообращения за период;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Cdbsk - число детей, в отношении которых установлено диспансерное наблюдение по поводу болезней системы кровообращения за период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Cpbsk - общее число детей с впервые в жизни установленными диагнозами болезней системы кровообращения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детей, в отношении которых установлено диспансерное наблюдение                  по поводу болезней эндокринной системы, расстройства питания                              и нарушения обмена веществ                за период, от общего числа детей с впервые в жизни установленными диагнозами болезней эндокринной системы, расстройства питания                            и нарушения обмена веществ                 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514475" cy="381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dbes - доля детей в отношении которых установлено диспансерное наблюдение по поводу болезней эндокринной системы, расстройства питания и нарушения обмена веществ за период, от общего числа детей с впервые в жизни установленными диагнозами болезней эндокринной системы, расстройства питания и нарушения обмена веществ           за период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Cdbes - число детей, в отношении которых установлено диспансерное наблюдение по поводу болезней эндокринной системы, расстройства питания и нарушения обмена веществ за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Cpbes - общее число детей с впервые в жизни установленными диагнозами болезней эндокринной системы, расстройства питания и нарушения обмена веществ за период.</w:t>
            </w:r>
          </w:p>
        </w:tc>
      </w:tr>
      <w:tr>
        <w:trPr/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казание акушерско-гинекологической помощи</w:t>
            </w:r>
          </w:p>
        </w:tc>
      </w:tr>
      <w:tr>
        <w:trPr/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эффективности профилактических мероприяти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енщин, отказавшихся              от искусственного прерывания беременности, от числа женщин, прошедших доабортное консультирование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085850" cy="342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105" r="-3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–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>доля женщин, отказавшихся от искусственного прерывания беременности, от числа женщин, прошедших доабортное консультирование за период;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K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отк</w:t>
            </w:r>
            <w:r>
              <w:rPr>
                <w:rFonts w:cs="Times New Roman" w:ascii="Times New Roman" w:hAnsi="Times New Roman"/>
                <w:szCs w:val="24"/>
              </w:rPr>
              <w:t xml:space="preserve"> – число женщин, отказавшихся                                  от искусственного прерывания беременности;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K – общее число женщин, прошедших доабортное консультирование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беременных женщин, вакцинированных                        от коронавирусной инфекции COVID-19, за период, от числа женщин, состоящих на учете           по беременности и родам                    на начало периода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800225" cy="342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05" r="-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V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covid </w:t>
            </w:r>
            <w:r>
              <w:rPr>
                <w:rFonts w:cs="Times New Roman" w:ascii="Times New Roman" w:hAnsi="Times New Roman"/>
                <w:szCs w:val="24"/>
              </w:rPr>
              <w:t>– доля беременных женщин, вакцинированных от коронавирусной инфекции COVID-19, за период, от числа женщин, состоящих  на учете по беременности и родам на начало период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F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covid</w:t>
            </w:r>
            <w:r>
              <w:rPr>
                <w:rFonts w:cs="Times New Roman" w:ascii="Times New Roman" w:hAnsi="Times New Roman"/>
                <w:szCs w:val="24"/>
              </w:rPr>
              <w:t xml:space="preserve"> – фактическое число беременных женщин, вакцинированных от коронавирусной инфекции COVID-19, за период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P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covid</w:t>
            </w:r>
            <w:r>
              <w:rPr>
                <w:rFonts w:cs="Times New Roman" w:ascii="Times New Roman" w:hAnsi="Times New Roman"/>
                <w:szCs w:val="24"/>
              </w:rPr>
              <w:t xml:space="preserve"> – число женщин, состоящих на учете                  по беременности и родам на начало периода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енщин с установленным диагнозом злокачественное новообразование шейки матки, выявленным впервые                           при диспансеризации, от общего числа женщин с установленным диагнозом злокачественное новообразование шейки матки             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333500" cy="342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05" r="-2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Zшм – доля женщин с установленным диагнозом злокачественное новообразование шейки матки, выявленным впервые при диспансеризации,                       от общего числа женщин с установленным диагнозом злокачественное новообразование шейки матки              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Aшм – число женщин с установленным диагнозом злокачественное новообразование шейки матки, выявленным впервые при диспансериза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Vшм – общее число женщин с установленным диагнозом злокачественное новообразование шейки матки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енщин с установленным диагнозом злокачественное новообразование молочной железы, выявленным впервые при диспансеризации, от общего числа женщин с установленным диагнозом злокачественное новообразование молочной железы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1304925" cy="342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105" r="-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Zмж – доля женщин с установленным диагнозом злокачественное новообразование молочной железы, выявленным впервые при диспансеризации,                    от общего числа женщин с установленным диагнозом злокачественное новообразование молочной железы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Aмж – число женщин с установленным диагнозом злокачественное новообразование молочной железы, выявленным впервые при диспансериза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Vмж – общее число женщин с установленным диагнозом злокачественное новообразование молочной железы за период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беременных женщин, прошедших скрининг в части оценки антенатального развития плода за период, от общего числа женщин, состоявших                      на учете по поводу беременности и родов за период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942975" cy="342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– доля беременных женщин, прошедших скрининг в части оценки антенатального развития плода за период, от общего числа женщин, состоявших на учете по поводу беременности                        и родов за период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S – число беременных женщин, прошедших скрининг в части оценки антенатального развития плода при сроке беременности 11-14 недель                      (УЗИ и определение материнских сывороточных маркеров) и 19-21 неделя (УЗИ), с родоразрешением за пери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U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– общее число женщин, состоявших на учете      по поводу беременности и родов за период,                              с родоразрешением за период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 учетом фактического выполнения показателей, медицинские организации распределяются на три группы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 – выполнившие до 40 % показате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 – выполнившие от 40 % (включительно) до 60 % показате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 – свыше 60 % (включительно) показателе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а достижения значений показателей результативности деятельности медицинских организаций оформляется решением комиссии и доводится до сведения медицинских организаций не позднее 25 числа месяца, следующего за отчетным период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Для медицинских организаций, включенных в 1 группу, распределение средств                  не осуществля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медицинских организаций, включенных во 2 и 3 группу, подлежит распределению 70 % средств, используемых для распределения на стимулирование медицинских организац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Для медицинских организаций, включенных в 3 группу, подлежит распределению                30 % средств, используемых для распределения на стимулирование медицинских организаций.    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щий объем средств, направляемых на оплату медицинской помощи с учетом показателей результативности деятельности в медицинскую организацию 3 группы, определяется суммированием средств, распределяемых в размере 70 % и 30 %. 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ониторинг достижения значений показателей результативности деятельности по каждой медицинской организации и их ранжирование осуществляется ежеквартально. Осуществление выплат по результатам оценки  достижения значений показателей результативности деятельности производится по итогам год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ыплаты по итогам года распределяются на основе сведений об оказанной медицинской помощи за период декабрь предыдущего года – ноябрь текущего года (включительно) и включаются в декабре в счет за ноябрь.</w:t>
      </w:r>
    </w:p>
    <w:p>
      <w:pPr>
        <w:pStyle w:val="Subtitle"/>
        <w:spacing w:before="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существление выплат стимулирующего характера в полном объеме медицинской организации, оказывающей медицинскую помощь в амбулаторных условиях,                                    по результатам оценки ее деятельности, производится при условии снижения показателей смертности прикрепленного к ней населения в возрасте от 30 до 69 лет и (или) смертности детей в возрасте от 0-17 лет (за исключением смертности от внешних причин), а также фактического выполнения объемов не менее 90 %. </w:t>
      </w:r>
    </w:p>
    <w:p>
      <w:pPr>
        <w:pStyle w:val="Subtitle"/>
        <w:spacing w:before="0" w:after="0"/>
        <w:ind w:firstLine="720"/>
        <w:jc w:val="both"/>
        <w:rPr>
          <w:color w:val="000000"/>
          <w:sz w:val="25"/>
          <w:szCs w:val="25"/>
        </w:rPr>
      </w:pPr>
      <w:r>
        <w:rPr>
          <w:rFonts w:cs="Times New Roman"/>
          <w:sz w:val="25"/>
          <w:szCs w:val="25"/>
        </w:rPr>
        <w:t xml:space="preserve">При выполнении объемов медицинской помощи менее 90 %, распределение средств осуществляется в следующем размере: </w:t>
      </w:r>
      <w:r>
        <w:rPr>
          <w:color w:val="000000"/>
          <w:sz w:val="25"/>
          <w:szCs w:val="25"/>
        </w:rPr>
        <w:t>менее 40 % – выплаты не производятся; более 40 % (включительно), но менее 90 % – выплаты производятся в размере 70 %.</w:t>
      </w:r>
    </w:p>
    <w:p>
      <w:pPr>
        <w:pStyle w:val="Subtitle"/>
        <w:spacing w:before="0" w:after="0"/>
        <w:ind w:firstLine="720"/>
        <w:jc w:val="both"/>
        <w:rPr/>
      </w:pPr>
      <w:r>
        <w:rPr>
          <w:color w:val="000000"/>
          <w:sz w:val="25"/>
          <w:szCs w:val="25"/>
        </w:rPr>
        <w:t>При росте показателей смертности прикрепленного населения размер стимулирующих выплат уменьшается на 20 %.</w:t>
      </w:r>
    </w:p>
    <w:sectPr>
      <w:headerReference w:type="default" r:id="rId27"/>
      <w:headerReference w:type="first" r:id="rId28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color w:val="000000"/>
      <w:sz w:val="28"/>
      <w:szCs w:val="24"/>
      <w:lang w:val="en-US"/>
    </w:rPr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3">
    <w:name w:val="Основной текст с отступом 3 Знак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1">
    <w:name w:val="Стиль Заголовок 1 + полужирный Знак"/>
    <w:qFormat/>
    <w:rPr>
      <w:rFonts w:ascii="Times New Roman" w:hAnsi="Times New Roman" w:eastAsia="Times New Roman" w:cs="Times New Roman"/>
      <w:b/>
      <w:bCs/>
      <w:sz w:val="22"/>
      <w:szCs w:val="22"/>
      <w:lang w:eastAsia="zh-CN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Основной текст с отступом Знак"/>
    <w:qFormat/>
    <w:rPr>
      <w:rFonts w:ascii="Arial" w:hAnsi="Arial" w:eastAsia="Times New Roman" w:cs="Arial"/>
      <w:sz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6"/>
    </w:rPr>
  </w:style>
  <w:style w:type="character" w:styleId="Style21">
    <w:name w:val="Верхний колонтитул Знак"/>
    <w:qFormat/>
    <w:rPr>
      <w:rFonts w:ascii="Arial" w:hAnsi="Arial" w:eastAsia="Times New Roman" w:cs="Arial"/>
      <w:sz w:val="24"/>
    </w:rPr>
  </w:style>
  <w:style w:type="character" w:styleId="Style22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23">
    <w:name w:val="Подзаголовок Знак"/>
    <w:basedOn w:val="Style14"/>
    <w:qFormat/>
    <w:rPr>
      <w:rFonts w:ascii="Times New Roman" w:hAnsi="Times New Roman" w:eastAsia="Times New Roman" w:cs="Arial"/>
      <w:sz w:val="24"/>
      <w:szCs w:val="24"/>
    </w:rPr>
  </w:style>
  <w:style w:type="character" w:styleId="Style24">
    <w:name w:val="Текст концевой сноски Знак"/>
    <w:basedOn w:val="Style14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2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color w:val="000000"/>
      <w:sz w:val="28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 Заголовок 1 + полужирный"/>
    <w:next w:val="22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eastAsia="zh-CN" w:bidi="ar-SA" w:val="en-US"/>
    </w:rPr>
  </w:style>
  <w:style w:type="paragraph" w:styleId="Style27">
    <w:name w:val="Цитата"/>
    <w:basedOn w:val="Normal"/>
    <w:qFormat/>
    <w:pPr>
      <w:widowControl w:val="false"/>
      <w:shd w:fill="FFFFFF" w:val="clear"/>
      <w:overflowPunct w:val="true"/>
      <w:spacing w:lineRule="exact" w:line="326"/>
      <w:ind w:left="36" w:right="14" w:firstLine="576"/>
      <w:jc w:val="both"/>
      <w:textAlignment w:val="auto"/>
    </w:pPr>
    <w:rPr>
      <w:rFonts w:ascii="Times New Roman" w:hAnsi="Times New Roman" w:cs="Times New Roman"/>
      <w:color w:val="000000"/>
      <w:spacing w:val="-11"/>
      <w:sz w:val="28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115"/>
      <w:textAlignment w:val="auto"/>
    </w:pPr>
    <w:rPr>
      <w:rFonts w:ascii="Times New Roman" w:hAnsi="Times New Roman" w:cs="Times New Roman"/>
      <w:color w:val="000000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overflowPunct w:val="true"/>
      <w:ind w:firstLine="720"/>
      <w:textAlignment w:val="auto"/>
    </w:pPr>
    <w:rPr>
      <w:rFonts w:cs="Arial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overflowPunct w:val="true"/>
      <w:spacing w:before="0" w:after="12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</w:pPr>
    <w:rPr>
      <w:rFonts w:ascii="Times New Roman" w:hAnsi="Times New Roman" w:cs="Arial"/>
      <w:szCs w:val="24"/>
    </w:rPr>
  </w:style>
  <w:style w:type="paragraph" w:styleId="Endnote">
    <w:name w:val="Endnote Text"/>
    <w:basedOn w:val="Normal"/>
    <w:pPr>
      <w:overflowPunct w:val="true"/>
      <w:autoSpaceDE w:val="true"/>
      <w:ind w:firstLine="709"/>
      <w:jc w:val="both"/>
      <w:textAlignment w:val="auto"/>
    </w:pPr>
    <w:rPr>
      <w:rFonts w:ascii="Times New Roman" w:hAnsi="Times New Roman" w:cs="Times New Roman"/>
      <w:sz w:val="20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47:00Z</dcterms:created>
  <dc:creator>Tereschenko</dc:creator>
  <dc:description/>
  <cp:keywords/>
  <dc:language>en-US</dc:language>
  <cp:lastModifiedBy>golovan</cp:lastModifiedBy>
  <cp:lastPrinted>2023-08-01T08:31:00Z</cp:lastPrinted>
  <dcterms:modified xsi:type="dcterms:W3CDTF">2025-01-23T08:54:00Z</dcterms:modified>
  <cp:revision>294</cp:revision>
  <dc:subject/>
  <dc:title/>
</cp:coreProperties>
</file>