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8364" w:hanging="0"/>
        <w:jc w:val="center"/>
        <w:rPr/>
      </w:pPr>
      <w:r>
        <w:rPr>
          <w:lang w:val="ru-RU"/>
        </w:rPr>
        <w:t xml:space="preserve">Приложение </w:t>
      </w:r>
      <w:r>
        <w:rPr>
          <w:lang w:val="en-US"/>
        </w:rPr>
        <w:t>1</w:t>
      </w:r>
      <w:r>
        <w:rPr>
          <w:lang w:val="ru-RU"/>
        </w:rPr>
        <w:t>3 к Тарифному соглашению</w:t>
      </w:r>
    </w:p>
    <w:p>
      <w:pPr>
        <w:pStyle w:val="11"/>
        <w:ind w:left="8364" w:hanging="0"/>
        <w:jc w:val="center"/>
        <w:rPr>
          <w:lang w:val="ru-RU"/>
        </w:rPr>
      </w:pPr>
      <w:r>
        <w:rPr>
          <w:lang w:val="ru-RU"/>
        </w:rPr>
        <w:t>на оплату медицинской помощи по обязательному</w:t>
      </w:r>
    </w:p>
    <w:p>
      <w:pPr>
        <w:pStyle w:val="11"/>
        <w:ind w:left="8364" w:hanging="0"/>
        <w:jc w:val="center"/>
        <w:rPr/>
      </w:pPr>
      <w:r>
        <w:rPr>
          <w:lang w:val="ru-RU"/>
        </w:rPr>
        <w:t>медицинскому страхованию на 2025 год</w:t>
      </w:r>
    </w:p>
    <w:p>
      <w:pPr>
        <w:pStyle w:val="Normal"/>
        <w:spacing w:lineRule="auto" w:line="312"/>
        <w:ind w:left="836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4 января 2025 года </w:t>
      </w:r>
    </w:p>
    <w:p>
      <w:pPr>
        <w:pStyle w:val="Normal"/>
        <w:spacing w:lineRule="auto" w:line="312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spacing w:lineRule="auto" w:line="312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6"/>
            <w:szCs w:val="26"/>
          </w:rPr>
          <w:t>Перече</w:t>
        </w:r>
      </w:hyperlink>
      <w:r>
        <w:rPr>
          <w:b/>
          <w:sz w:val="26"/>
          <w:szCs w:val="26"/>
        </w:rPr>
        <w:t xml:space="preserve">нь осн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отказа в оплате медицинской помощи (уменьшения оплаты медицинской помощи) и к</w:t>
      </w:r>
      <w:r>
        <w:rPr>
          <w:b/>
          <w:bCs/>
          <w:sz w:val="26"/>
          <w:szCs w:val="26"/>
        </w:rPr>
        <w:t>оэффициенты для определения размера неоплаты или неполной оплаты затрат медицинской организации на оказание медицинской помощи и размера штрафа</w:t>
      </w:r>
      <w:r>
        <w:rPr>
          <w:b/>
          <w:sz w:val="26"/>
          <w:szCs w:val="26"/>
        </w:rPr>
        <w:t xml:space="preserve"> за неоказание, несвоевременное оказание либо оказание медицинской помощи ненадлежащего качества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  <w:gridCol w:w="2551"/>
        <w:gridCol w:w="2835"/>
      </w:tblGrid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чень оснований </w:t>
            </w:r>
            <w:r>
              <w:rPr/>
              <w:t>для отказа в оплате медицинской помощи                     (уменьшения оплаты медицинской помощ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Коэффициент для определения размера неоплаты или неполной оплаты затрат медицинской организации на оказание </w:t>
            </w:r>
            <w:r>
              <w:rPr>
                <w:spacing w:val="-4"/>
              </w:rPr>
              <w:t>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эффициент                         для определения размера штрафа </w:t>
            </w:r>
            <w:r>
              <w:rPr/>
              <w:t>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49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Нарушения, выявляемые при проведении медико-экономического контроля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              (в случае, если установление диагноза и постановка на диспансерное наблюдение должно быть осуществлено в рамках одного случая оказания медицинской помощ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rPr/>
            </w:pPr>
            <w:r>
              <w:rPr/>
              <w:t>наличие ошибок и/или недостоверной информации в реквизитах счет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/>
              <w:t>наличие незаполненных полей реестра счетов, обязательных к заполнению,             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                    при наличии сведений о смерти застрахованного лица в период оказания ему медицинской помощи, по данным персонифицированного учета сведений                      о застрахованных лицах и (или) о медицинской помощи, оказанной застрахованным лица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некорректное заполнение полей реестра счет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/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/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            и номере полиса обязательного медицинского страхования, адресе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ключение в реестр счетов видов медицинской помощи, не входящих в программу обязательного медицинского страхова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едъявление к оплате медицинской помощи сверх распределенного объема предоставления медицинской помощи, установленного медицинской организации              в соответствии с законодательством об обязательном медицинском страхован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медицинской организации  в соответствии с законодательством                   об обязательном медицинском страхован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rPr/>
            </w:pPr>
            <w:r>
              <w:rPr/>
              <w:t xml:space="preserve">включение в реестр счетов медицинской помощи, подлежащей оплате из других источников финансирования, </w:t>
            </w:r>
            <w:r>
              <w:rPr>
                <w:shd w:fill="FFFFFF" w:val="clear"/>
              </w:rPr>
              <w:t>в том числе</w:t>
            </w:r>
            <w:r>
              <w:rPr/>
              <w:t xml:space="preserve"> тяжелые несчастные случаи                            на производстве, оплачиваемые Фондом социального страхования</w:t>
            </w:r>
            <w:r>
              <w:rPr>
                <w:shd w:fill="FFFFFF" w:val="clear"/>
              </w:rPr>
              <w:t>, медицинских услуг, оказываемой частными медицинскими организациями в рамках пилотного проекта            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  в сельской мест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7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ключение в реестр счетов случаев оказания медицинской помощи по тарифам                на оплату медицинской помощи, неустановленным в соответствии                                            с законодательством об обязательном медицинском страхован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ключение в реестр счетов случаев оказания медицинской помощи по тарифам             на оплату медицинской помощи, не соответствующим установленным в соответствии с законодательством об обязательном медицинском страхова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едоставление реестров счетов в случае прекращения действия лицензии медицинской организации на осуществление медицинской деятельности по случаям оказания медицинской помощи, завершившимся после прекращения действия лицензии медицинской орган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                  об аккредитации специалиста по профилю оказания медицинск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10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.10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/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1.10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/>
            </w:pPr>
            <w:r>
              <w:rPr/>
              <w:t>дублирование случаев оказания медицинской помощи в одном реестре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1.10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/>
            </w:pPr>
            <w:r>
              <w:rPr/>
              <w:t>стоимость отдельной медицинской услуги, включенной в счет, учтена в тарифе              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1.10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>
                <w:spacing w:val="-4"/>
              </w:rPr>
            </w:pPr>
            <w:r>
              <w:rPr>
                <w:spacing w:val="-4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1.10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>
                <w:spacing w:val="-4"/>
              </w:rPr>
            </w:pPr>
            <w:r>
              <w:rPr>
                <w:spacing w:val="-4"/>
              </w:rPr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                    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1.10.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4"/>
              <w:rPr/>
            </w:pPr>
            <w:r>
              <w:rPr>
                <w:spacing w:val="-4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                          с пересечением или совпадением сроков леч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Раздел 2. Нарушения, выявляемые при проведении медико-экономической экспертиз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е сроков ожидания медицинской помощи, установленных территориальной программой обязательного медицинского страх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е условий оказания скорой медицинской помощи, выразившееся                            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pacing w:val="-4"/>
              </w:rPr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                                   (за исключением случаев, связанных с патологией беременности и родами)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еобоснованное представление в реестрах счетов случаев оказания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                         и выписки из стационара, а также консультаций в других медицинских организациях при экстренных и неотложных состояниях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0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Отсутствие в реестре счетов сведений о страховом случае с летальным исходом                при наличии сведений о смерти застрахованного лица в период оказания ему медицинской помощи в первичной медицинской документации и учетно-отчетной документации медицинской организ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епредставление медицинской документации, учетно-отчетной документации, подтверждающей факт оказания застрахованному лицу медицинской помощи в медицинской организации, а также результатов внутреннего и внешнего контроля медицинской организации, безопасности оказания медицинской помощи                            без объективных причин в течение 10 рабочих дней после получения медицинской организацией соответствующего запроса от Федерального фонда обязательного медицинского страхования или территориального фонда обязательного медицинского страхования, или страховой медицинской организации, или специалиста-эксперта, эксперта качества медицинской помощи, действующего по их поручен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               в установленных законодательством Российской Федерации случа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личие признаков искажения сведений, представленных в медицинской документации (дописки, исправления, «вклейки», полное переоформление                          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 (или) учетно-отчетной документации, запрошенной на проведение экспертиз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.1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числе, оказание медицинской помощи в период отпуска, обучения, командировок, выходных дне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.16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Несоответствие данных медицинской документации данным реестра счетов, в том числе: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.16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оплаченный случай оказания медицинской помощи не соответствует тарифу, установленному законодательством об обязательном медицинском страхован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.16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.16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 xml:space="preserve">    </w:t>
            </w:r>
            <w:r>
              <w:rPr/>
              <w:t>некорректное (неполное) отражение в реестре счета сведений медицинской документ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.1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.1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95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Раздел 3. Нарушения, выявляемые при проведении экспертизы качества медицинской помощи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3.1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с учетом рекомендаций по применению методов профилактики, диагностики, лечения и реабилитации, данных медицинскими работниками национальных медицинских центров в ходе консультаций/консилиумов с применением телемедицинских технологий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3.1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не повлиявшее на состояние здоровья застрахованного лиц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3.1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приведшее к удлинению или укорочению сроков лечения сверх установленных              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1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1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приведшее к инвалид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1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firstLine="283"/>
              <w:rPr/>
            </w:pPr>
            <w:r>
              <w:rPr/>
              <w:t>приведшее к летальному исходу (в том числе при наличии расхождений клинического и патологоанатомического диагнозов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рекомендаций по применению методов профилактики, диагностики, лечения </w:t>
              <w:br/>
              <w:t>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3"/>
              <w:rPr/>
            </w:pPr>
            <w:r>
              <w:rPr/>
              <w:t>не повлиявшее на состояние здоровья застрахованного лиц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18"/>
              <w:rPr/>
            </w:pPr>
            <w:r>
              <w:rPr/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                              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3"/>
              <w:rPr/>
            </w:pPr>
            <w:r>
              <w:rPr/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3"/>
              <w:rPr/>
            </w:pPr>
            <w:r>
              <w:rPr/>
              <w:t>приведшее к летальному исходу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3"/>
              <w:rPr/>
            </w:pPr>
            <w:r>
              <w:rPr/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 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.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283"/>
              <w:rPr/>
            </w:pPr>
            <w:r>
              <w:rPr/>
              <w:t>по результатам проведенного диспансерного наблю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 xml:space="preserve">Выполнение непоказанных, неоправданных с клинической точки зрения, </w:t>
              <w:br/>
              <w:t>не регламентированных порядками оказания медицинской помощи, клиническими рекомендациями мероприятий, 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 в установленных законодательством Российской Федерации случаях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pacing w:val="-4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 и (или) ухудшению состояния здоровья застрахованного лиц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Госпитализация застрахованного лица в плановой или неотложной форме                              с нарушением требований к профильности оказанной медицинской помощи (непрофильная госпитализация), кроме случаев госпитализации в неотложной                        и экстренной форме с последующим переводом в профильные медицинские организации (структурные подразделения медицинских организаций) в течение суток или более, если перевод в течение суток невозможен с учетом тяжести состояния пациента и его транспортабельност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                         в установленном объеме амбулаторно, в дневном стационаре, отсутствие пациента                  в медицинской организации на дату провер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                 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-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10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Наличие расхождений клинического и патолого-анатомического диагнозов                          2-3 категории, обусловленное не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е прав застрахованных лиц на выбор медицинской организации                           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                         и длительности приема лекарственных препаратов с учетом клинических рекомендаций, связанные с риском для здоровья пациен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боснованный отказ застрахованным лицам в оказании медицин</w:t>
            </w:r>
            <w:r>
              <w:rPr>
                <w:lang w:val="en-US"/>
              </w:rPr>
              <w:t>c</w:t>
            </w:r>
            <w:r>
              <w:rPr/>
              <w:t>кой помощи в соответствии с программами обязательного медицинского страхования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4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с отсутствием последующего ухудшения состояния здоровь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4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с последующим ухудшением состояния здоровь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4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иведший к летальному исход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5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ведение диспансерного наблюдения застрахованного лица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                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указанный порядок исследований, в том числе: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5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отсутствием последующего ухудшения состояния здоровь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5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с последующим ухудшением состояния здоровья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                            от его прохождения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15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приведший к летальному исходу (за исключением случаев отказа застрахованного лица, проинформированного лечащим врачом и (или) страховым представителем                     о возможности прохождения диспансерного наблюдения, от его прохождени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09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b/>
      <w:sz w:val="26"/>
    </w:rPr>
  </w:style>
  <w:style w:type="character" w:styleId="1">
    <w:name w:val="Стиль1 Знак"/>
    <w:qFormat/>
    <w:rPr>
      <w:sz w:val="26"/>
      <w:szCs w:val="2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0A990339292A3F7C5C63C5BF250A494A9904BE79E8926EE5E68B16C52BC2E0AD50DAFE9E14CA8DdAx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13:00Z</dcterms:created>
  <dc:creator>eabdrakhmanova</dc:creator>
  <dc:description/>
  <cp:keywords/>
  <dc:language>en-US</dc:language>
  <cp:lastModifiedBy>golovan</cp:lastModifiedBy>
  <cp:lastPrinted>2025-01-27T13:18:00Z</cp:lastPrinted>
  <dcterms:modified xsi:type="dcterms:W3CDTF">2025-01-27T10:36:00Z</dcterms:modified>
  <cp:revision>23</cp:revision>
  <dc:subject/>
  <dc:title> </dc:title>
</cp:coreProperties>
</file>